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531006661"/>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378188511"/>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661899890"/>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050383144"/>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55955854"/>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